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left"/>
        <w:tblInd w:w="-108" w:type="dxa"/>
        <w:tblLayout w:type="fixed"/>
        <w:tblCellMar>
          <w:top w:w="0" w:type="dxa"/>
          <w:left w:w="108" w:type="dxa"/>
          <w:bottom w:w="0" w:type="dxa"/>
          <w:right w:w="108" w:type="dxa"/>
        </w:tblCellMar>
      </w:tblPr>
      <w:tblGrid>
        <w:gridCol w:w="1201"/>
        <w:gridCol w:w="782"/>
        <w:gridCol w:w="117"/>
        <w:gridCol w:w="751"/>
        <w:gridCol w:w="335"/>
        <w:gridCol w:w="63"/>
        <w:gridCol w:w="1111"/>
        <w:gridCol w:w="235"/>
        <w:gridCol w:w="746"/>
        <w:gridCol w:w="313"/>
        <w:gridCol w:w="28"/>
        <w:gridCol w:w="906"/>
        <w:gridCol w:w="433"/>
        <w:gridCol w:w="1139"/>
        <w:gridCol w:w="70"/>
        <w:gridCol w:w="190"/>
        <w:gridCol w:w="754"/>
        <w:gridCol w:w="1365"/>
      </w:tblGrid>
      <w:tr>
        <w:trPr>
          <w:trHeight w:val="120" w:hRule="atLeast"/>
          <w:cantSplit w:val="true"/>
        </w:trPr>
        <w:tc>
          <w:tcPr>
            <w:tcW w:w="1201" w:type="dxa"/>
            <w:tcBorders/>
          </w:tcPr>
          <w:p>
            <w:pPr>
              <w:pStyle w:val="Normal"/>
              <w:spacing w:lineRule="auto" w:line="240" w:before="0" w:after="0"/>
              <w:rPr/>
            </w:pPr>
            <w:r>
              <w:rPr>
                <w:b/>
                <w:sz w:val="20"/>
                <w:lang w:val="es-GT"/>
              </w:rPr>
              <w:t xml:space="preserve">Operador </w:t>
            </w:r>
            <w:r>
              <w:rPr>
                <w:b/>
                <w:sz w:val="20"/>
              </w:rPr>
              <w:t>#:</w:t>
            </w:r>
          </w:p>
        </w:tc>
        <w:tc>
          <w:tcPr>
            <w:tcW w:w="1650" w:type="dxa"/>
            <w:gridSpan w:val="3"/>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803" w:type="dxa"/>
            <w:gridSpan w:val="6"/>
            <w:tcBorders/>
            <w:tcMar>
              <w:left w:w="115" w:type="dxa"/>
              <w:right w:w="86" w:type="dxa"/>
            </w:tcMar>
          </w:tcPr>
          <w:p>
            <w:pPr>
              <w:pStyle w:val="Normal"/>
              <w:spacing w:lineRule="auto" w:line="240" w:before="0" w:after="0"/>
              <w:rPr>
                <w:b/>
                <w:b/>
                <w:sz w:val="20"/>
              </w:rPr>
            </w:pPr>
            <w:r>
              <w:rPr>
                <w:b/>
                <w:sz w:val="20"/>
                <w:lang w:val="es-CR"/>
              </w:rPr>
              <w:t>Nombre de la operación:</w:t>
            </w:r>
          </w:p>
        </w:tc>
        <w:tc>
          <w:tcPr>
            <w:tcW w:w="2766" w:type="dxa"/>
            <w:gridSpan w:val="6"/>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6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01" w:type="dxa"/>
            <w:tcBorders>
              <w:bottom w:val="single" w:sz="4" w:space="0" w:color="000000"/>
            </w:tcBorders>
          </w:tcPr>
          <w:p>
            <w:pPr>
              <w:pStyle w:val="Normal"/>
              <w:snapToGrid w:val="false"/>
              <w:spacing w:lineRule="auto" w:line="240" w:before="0" w:after="0"/>
              <w:rPr>
                <w:b/>
                <w:b/>
                <w:i/>
                <w:i/>
                <w:sz w:val="20"/>
              </w:rPr>
            </w:pPr>
            <w:r>
              <w:rPr>
                <w:b/>
                <w:i/>
                <w:sz w:val="20"/>
              </w:rPr>
            </w:r>
          </w:p>
        </w:tc>
        <w:tc>
          <w:tcPr>
            <w:tcW w:w="165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803" w:type="dxa"/>
            <w:gridSpan w:val="6"/>
            <w:tcBorders>
              <w:bottom w:val="single" w:sz="4" w:space="0" w:color="000000"/>
            </w:tcBorders>
          </w:tcPr>
          <w:p>
            <w:pPr>
              <w:pStyle w:val="Normal"/>
              <w:snapToGrid w:val="false"/>
              <w:spacing w:lineRule="auto" w:line="240" w:before="0" w:after="0"/>
              <w:rPr>
                <w:sz w:val="20"/>
              </w:rPr>
            </w:pPr>
            <w:r>
              <w:rPr>
                <w:sz w:val="20"/>
              </w:rPr>
            </w:r>
          </w:p>
        </w:tc>
        <w:tc>
          <w:tcPr>
            <w:tcW w:w="2766" w:type="dxa"/>
            <w:gridSpan w:val="6"/>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6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53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szCs w:val="18"/>
                <w:lang w:val="es-CR"/>
              </w:rPr>
            </w:pPr>
            <w:r>
              <w:rPr>
                <w:b/>
                <w:sz w:val="18"/>
                <w:szCs w:val="18"/>
                <w:lang w:val="es-CR"/>
              </w:rPr>
              <w:t xml:space="preserve">Las normas requieren el uso de semillas y/o material de propagación cultivado orgánicamente. </w:t>
            </w:r>
            <w:r>
              <w:rPr>
                <w:sz w:val="18"/>
                <w:szCs w:val="18"/>
                <w:lang w:val="es-CR"/>
              </w:rPr>
              <w:t>Los tratamientos sintéticos de semillas son prohibidos, a no ser que estén aprobados específicamente para el programa que se está solicitando. Las plántulas deben ser producidas anualmente, de acuerdo con las normas orgánicas. Las plantas perennes no orgánicas (material de propagación) deben ser manejadas orgánicamente durante un período determinado de tiempo antes de que la cosecha o venta del cultivo sea certificado como material de propagación orgánico. Póngase en contacto con OCIA si usted necesita utilizar plántulas no orgánicas debido a una emergencia.</w:t>
            </w:r>
          </w:p>
          <w:p>
            <w:pPr>
              <w:pStyle w:val="Normal"/>
              <w:spacing w:lineRule="auto" w:line="240" w:before="60" w:after="60"/>
              <w:rPr>
                <w:sz w:val="18"/>
                <w:szCs w:val="18"/>
                <w:lang w:val="es-CR"/>
              </w:rPr>
            </w:pPr>
            <w:r>
              <w:rPr>
                <w:sz w:val="18"/>
                <w:szCs w:val="18"/>
                <w:lang w:val="es-CR"/>
              </w:rPr>
              <w:t xml:space="preserve">Si se utiliza la semilla y/o material de propagación no orgánico, debe tener un registro de sus intentos de encontrar semillas o material de propagación orgánico. </w:t>
            </w:r>
            <w:r>
              <w:rPr>
                <w:b/>
                <w:sz w:val="18"/>
                <w:szCs w:val="18"/>
                <w:lang w:val="es-CR"/>
              </w:rPr>
              <w:t>Tenga en cuenta que ésto incluye semillas para cultivos de cobertura.</w:t>
            </w:r>
          </w:p>
          <w:p>
            <w:pPr>
              <w:pStyle w:val="Normal"/>
              <w:spacing w:lineRule="auto" w:line="240" w:before="60" w:after="60"/>
              <w:rPr>
                <w:sz w:val="20"/>
                <w:szCs w:val="20"/>
                <w:lang w:val="es-ES"/>
              </w:rPr>
            </w:pPr>
            <w:r>
              <w:rPr>
                <w:sz w:val="18"/>
                <w:szCs w:val="18"/>
                <w:lang w:val="es-CR"/>
              </w:rPr>
              <w:t>Si se utilizan plántulas no orgánicas, debe mantener registros para verificar cuando se inició el manejo orgánico de estas plántulas.</w:t>
            </w:r>
          </w:p>
        </w:tc>
      </w:tr>
      <w:tr>
        <w:trPr>
          <w:cantSplit w:val="true"/>
        </w:trPr>
        <w:tc>
          <w:tcPr>
            <w:tcW w:w="10539"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lang w:val="es-ES"/>
              </w:rPr>
            </w:pPr>
            <w:r>
              <w:rPr>
                <w:b/>
                <w:color w:val="FFFFFF"/>
                <w:sz w:val="20"/>
                <w:lang w:val="es-ES"/>
              </w:rPr>
              <w:t xml:space="preserve">A. </w:t>
            </w:r>
            <w:r>
              <w:rPr>
                <w:b/>
                <w:color w:val="FFFFFF"/>
                <w:sz w:val="20"/>
                <w:lang w:val="es-CR"/>
              </w:rPr>
              <w:t>Semillas y Material de Propagación</w:t>
            </w:r>
          </w:p>
        </w:tc>
      </w:tr>
      <w:tr>
        <w:trPr>
          <w:cantSplit w:val="true"/>
        </w:trPr>
        <w:tc>
          <w:tcPr>
            <w:tcW w:w="1053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sz w:val="20"/>
                <w:szCs w:val="20"/>
                <w:lang w:val="es-CR"/>
              </w:rPr>
              <w:t xml:space="preserve">Enumere todas las semillas, plántulas, material perenne y tratamientos de semillas utilizados o previstos para usarse en la temporada de cosecha actual. Marque las casillas apropiadas y proporcione cualquier otra información según sea necesaria. Adjunte hojas adicionales si es necesario. </w:t>
            </w:r>
            <w:r>
              <w:rPr>
                <w:b/>
                <w:sz w:val="20"/>
                <w:szCs w:val="20"/>
                <w:lang w:val="es-CR"/>
              </w:rPr>
              <w:t>Asegúrese que estén disponibles para el inspector todas las etiquetas y recibos de semillas e inoculantes, la documentación de la falta de disponibilidad comercial de semillas orgánicas, plántulas o material de propagación y las declaraciones juradas de No-OGM que sean necesarias (para semillas disponibles en variedades OGM).</w:t>
            </w:r>
          </w:p>
        </w:tc>
      </w:tr>
      <w:tr>
        <w:trPr>
          <w:trHeight w:val="738"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lang w:val="es-CR"/>
              </w:rPr>
            </w:pPr>
            <w:r>
              <w:rPr>
                <w:b/>
                <w:sz w:val="20"/>
                <w:lang w:val="es-CR"/>
              </w:rPr>
              <w:t xml:space="preserve">Semilla </w:t>
            </w:r>
          </w:p>
          <w:p>
            <w:pPr>
              <w:pStyle w:val="Normal"/>
              <w:keepNext w:val="true"/>
              <w:keepLines/>
              <w:widowControl w:val="false"/>
              <w:spacing w:lineRule="auto" w:line="240" w:before="60" w:after="60"/>
              <w:rPr>
                <w:b/>
                <w:b/>
                <w:sz w:val="20"/>
                <w:lang w:val="es-GT"/>
              </w:rPr>
            </w:pPr>
            <w:r>
              <w:rPr>
                <w:b/>
                <w:sz w:val="20"/>
                <w:lang w:val="es-CR"/>
              </w:rPr>
              <w:t xml:space="preserve">(Nombre común) </w:t>
            </w:r>
          </w:p>
        </w:tc>
        <w:tc>
          <w:tcPr>
            <w:tcW w:w="12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20"/>
                <w:lang w:val="es-GT"/>
              </w:rPr>
            </w:pPr>
            <w:r>
              <w:rPr>
                <w:b/>
                <w:sz w:val="20"/>
                <w:lang w:val="es-GT"/>
              </w:rPr>
              <w:t>Marca</w:t>
            </w:r>
          </w:p>
        </w:tc>
        <w:tc>
          <w:tcPr>
            <w:tcW w:w="11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lang w:val="es-GT"/>
              </w:rPr>
            </w:pPr>
            <w:r>
              <w:rPr>
                <w:b/>
                <w:sz w:val="20"/>
                <w:lang w:val="es-GT"/>
              </w:rPr>
              <w:t>Variedad</w:t>
            </w:r>
          </w:p>
        </w:tc>
        <w:tc>
          <w:tcPr>
            <w:tcW w:w="9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Orgánico</w:t>
            </w:r>
          </w:p>
        </w:tc>
        <w:tc>
          <w:tcPr>
            <w:tcW w:w="12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Con o sin tratamiento</w:t>
            </w:r>
          </w:p>
        </w:tc>
        <w:tc>
          <w:tcPr>
            <w:tcW w:w="15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Fuente</w:t>
            </w:r>
          </w:p>
        </w:tc>
        <w:tc>
          <w:tcPr>
            <w:tcW w:w="237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Tipo/marca de tratamiento</w:t>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0" w:name="__Fieldmark__6_1424672889"/>
            <w:bookmarkStart w:id="1" w:name="__Fieldmark__6_1424672889"/>
            <w:bookmarkEnd w:id="1"/>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 w:name="__Fieldmark__7_1424672889"/>
            <w:bookmarkStart w:id="3" w:name="__Fieldmark__7_1424672889"/>
            <w:bookmarkEnd w:id="3"/>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 w:name="__Fieldmark__8_1424672889"/>
            <w:bookmarkStart w:id="5" w:name="__Fieldmark__8_1424672889"/>
            <w:bookmarkEnd w:id="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 w:name="__Fieldmark__9_1424672889"/>
            <w:bookmarkStart w:id="7" w:name="__Fieldmark__9_1424672889"/>
            <w:bookmarkEnd w:id="7"/>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 w:name="__Fieldmark__10_1424672889"/>
            <w:bookmarkStart w:id="9" w:name="__Fieldmark__10_1424672889"/>
            <w:bookmarkEnd w:id="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_1424672889"/>
            <w:bookmarkStart w:id="11" w:name="__Fieldmark__11_1424672889"/>
            <w:bookmarkEnd w:id="11"/>
            <w:r>
              <w:rPr>
                <w:sz w:val="16"/>
                <w:szCs w:val="16"/>
              </w:rPr>
            </w:r>
            <w:r>
              <w:rPr>
                <w:sz w:val="16"/>
                <w:szCs w:val="16"/>
              </w:rPr>
              <w:fldChar w:fldCharType="end"/>
            </w:r>
            <w:r>
              <w:rPr>
                <w:sz w:val="16"/>
                <w:szCs w:val="16"/>
                <w:lang w:val="es-ES"/>
              </w:rPr>
              <w:t xml:space="preserve"> de fuera de la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6_1424672889"/>
            <w:bookmarkStart w:id="13" w:name="__Fieldmark__16_1424672889"/>
            <w:bookmarkEnd w:id="1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7_1424672889"/>
            <w:bookmarkStart w:id="15" w:name="__Fieldmark__17_1424672889"/>
            <w:bookmarkEnd w:id="15"/>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8_1424672889"/>
            <w:bookmarkStart w:id="17" w:name="__Fieldmark__18_1424672889"/>
            <w:bookmarkEnd w:id="1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9_1424672889"/>
            <w:bookmarkStart w:id="19" w:name="__Fieldmark__19_1424672889"/>
            <w:bookmarkEnd w:id="19"/>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0_1424672889"/>
            <w:bookmarkStart w:id="21" w:name="__Fieldmark__20_1424672889"/>
            <w:bookmarkEnd w:id="2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1_1424672889"/>
            <w:bookmarkStart w:id="23" w:name="__Fieldmark__21_1424672889"/>
            <w:bookmarkEnd w:id="23"/>
            <w:r>
              <w:rPr>
                <w:sz w:val="16"/>
                <w:szCs w:val="16"/>
              </w:rPr>
            </w:r>
            <w:r>
              <w:rPr>
                <w:sz w:val="16"/>
                <w:szCs w:val="16"/>
              </w:rPr>
              <w:fldChar w:fldCharType="end"/>
            </w:r>
            <w:r>
              <w:rPr>
                <w:sz w:val="16"/>
                <w:szCs w:val="16"/>
                <w:lang w:val="es-ES"/>
              </w:rPr>
              <w:t xml:space="preserve"> de fuera de la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6_1424672889"/>
            <w:bookmarkStart w:id="25" w:name="__Fieldmark__26_1424672889"/>
            <w:bookmarkEnd w:id="25"/>
            <w:r>
              <w:rPr>
                <w:sz w:val="16"/>
                <w:szCs w:val="16"/>
              </w:rPr>
            </w:r>
            <w:r>
              <w:rPr>
                <w:sz w:val="16"/>
                <w:szCs w:val="16"/>
              </w:rPr>
              <w:fldChar w:fldCharType="end"/>
            </w:r>
            <w:r>
              <w:rPr>
                <w:sz w:val="16"/>
                <w:szCs w:val="16"/>
                <w:lang w:val="es-GT"/>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7_1424672889"/>
            <w:bookmarkStart w:id="27" w:name="__Fieldmark__27_1424672889"/>
            <w:bookmarkEnd w:id="27"/>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8_1424672889"/>
            <w:bookmarkStart w:id="29" w:name="__Fieldmark__28_1424672889"/>
            <w:bookmarkEnd w:id="2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9_1424672889"/>
            <w:bookmarkStart w:id="31" w:name="__Fieldmark__29_1424672889"/>
            <w:bookmarkEnd w:id="31"/>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0_1424672889"/>
            <w:bookmarkStart w:id="33" w:name="__Fieldmark__30_1424672889"/>
            <w:bookmarkEnd w:id="3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1_1424672889"/>
            <w:bookmarkStart w:id="35" w:name="__Fieldmark__31_1424672889"/>
            <w:bookmarkEnd w:id="35"/>
            <w:r>
              <w:rPr>
                <w:sz w:val="16"/>
                <w:szCs w:val="16"/>
              </w:rPr>
            </w:r>
            <w:r>
              <w:rPr>
                <w:sz w:val="16"/>
                <w:szCs w:val="16"/>
              </w:rPr>
              <w:fldChar w:fldCharType="end"/>
            </w:r>
            <w:r>
              <w:rPr>
                <w:sz w:val="16"/>
                <w:szCs w:val="16"/>
                <w:lang w:val="es-ES"/>
              </w:rPr>
              <w:t xml:space="preserve"> de fuera de la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6_1424672889"/>
            <w:bookmarkStart w:id="37" w:name="__Fieldmark__36_1424672889"/>
            <w:bookmarkEnd w:id="37"/>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7_1424672889"/>
            <w:bookmarkStart w:id="39" w:name="__Fieldmark__37_1424672889"/>
            <w:bookmarkEnd w:id="39"/>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1424672889"/>
            <w:bookmarkStart w:id="41" w:name="__Fieldmark__38_1424672889"/>
            <w:bookmarkEnd w:id="41"/>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1424672889"/>
            <w:bookmarkStart w:id="43" w:name="__Fieldmark__39_1424672889"/>
            <w:bookmarkEnd w:id="43"/>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1424672889"/>
            <w:bookmarkStart w:id="45" w:name="__Fieldmark__40_1424672889"/>
            <w:bookmarkEnd w:id="4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1424672889"/>
            <w:bookmarkStart w:id="47" w:name="__Fieldmark__41_1424672889"/>
            <w:bookmarkEnd w:id="47"/>
            <w:r>
              <w:rPr>
                <w:sz w:val="16"/>
                <w:szCs w:val="16"/>
              </w:rPr>
            </w:r>
            <w:r>
              <w:rPr>
                <w:sz w:val="16"/>
                <w:szCs w:val="16"/>
              </w:rPr>
              <w:fldChar w:fldCharType="end"/>
            </w:r>
            <w:r>
              <w:rPr>
                <w:sz w:val="16"/>
                <w:szCs w:val="16"/>
                <w:lang w:val="es-ES"/>
              </w:rPr>
              <w:t xml:space="preserve"> de fuera de la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lang w:val="es-GT"/>
              </w:rPr>
              <w:instrText xml:space="preserve"> FORMCHECKBOX </w:instrText>
            </w:r>
            <w:r>
              <w:rPr>
                <w:sz w:val="16"/>
                <w:szCs w:val="16"/>
                <w:lang w:val="es-GT"/>
              </w:rPr>
              <w:fldChar w:fldCharType="separate"/>
            </w:r>
            <w:bookmarkStart w:id="48" w:name="__Fieldmark__46_1424672889"/>
            <w:bookmarkStart w:id="49" w:name="__Fieldmark__46_1424672889"/>
            <w:bookmarkEnd w:id="49"/>
            <w:r>
              <w:rPr>
                <w:sz w:val="16"/>
                <w:szCs w:val="16"/>
                <w:lang w:val="es-GT"/>
              </w:rPr>
            </w:r>
            <w:r>
              <w:rPr>
                <w:sz w:val="16"/>
                <w:szCs w:val="16"/>
                <w:lang w:val="es-GT"/>
              </w:rPr>
              <w:fldChar w:fldCharType="end"/>
            </w:r>
            <w:r>
              <w:rPr>
                <w:sz w:val="16"/>
                <w:szCs w:val="16"/>
                <w:lang w:val="es-GT"/>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7_1424672889"/>
            <w:bookmarkStart w:id="51" w:name="__Fieldmark__47_1424672889"/>
            <w:bookmarkEnd w:id="51"/>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8_1424672889"/>
            <w:bookmarkStart w:id="53" w:name="__Fieldmark__48_1424672889"/>
            <w:bookmarkEnd w:id="53"/>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9_1424672889"/>
            <w:bookmarkStart w:id="55" w:name="__Fieldmark__49_1424672889"/>
            <w:bookmarkEnd w:id="55"/>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0_1424672889"/>
            <w:bookmarkStart w:id="57" w:name="__Fieldmark__50_1424672889"/>
            <w:bookmarkEnd w:id="57"/>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1_1424672889"/>
            <w:bookmarkStart w:id="59" w:name="__Fieldmark__51_1424672889"/>
            <w:bookmarkEnd w:id="59"/>
            <w:r>
              <w:rPr>
                <w:sz w:val="16"/>
                <w:szCs w:val="16"/>
              </w:rPr>
            </w:r>
            <w:r>
              <w:rPr>
                <w:sz w:val="16"/>
                <w:szCs w:val="16"/>
              </w:rPr>
              <w:fldChar w:fldCharType="end"/>
            </w:r>
            <w:r>
              <w:rPr>
                <w:sz w:val="16"/>
                <w:szCs w:val="16"/>
                <w:lang w:val="es-ES"/>
              </w:rPr>
              <w:t xml:space="preserve"> de fuera de la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6_1424672889"/>
            <w:bookmarkStart w:id="61" w:name="__Fieldmark__56_1424672889"/>
            <w:bookmarkEnd w:id="61"/>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7_1424672889"/>
            <w:bookmarkStart w:id="63" w:name="__Fieldmark__57_1424672889"/>
            <w:bookmarkEnd w:id="63"/>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1424672889"/>
            <w:bookmarkStart w:id="65" w:name="__Fieldmark__58_1424672889"/>
            <w:bookmarkEnd w:id="6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1424672889"/>
            <w:bookmarkStart w:id="67" w:name="__Fieldmark__59_1424672889"/>
            <w:bookmarkEnd w:id="67"/>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8" w:name="__Fieldmark__60_1424672889"/>
            <w:bookmarkStart w:id="69" w:name="__Fieldmark__60_1424672889"/>
            <w:bookmarkEnd w:id="6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0" w:name="__Fieldmark__61_1424672889"/>
            <w:bookmarkStart w:id="71" w:name="__Fieldmark__61_1424672889"/>
            <w:bookmarkEnd w:id="71"/>
            <w:r>
              <w:rPr>
                <w:sz w:val="16"/>
                <w:szCs w:val="16"/>
              </w:rPr>
            </w:r>
            <w:r>
              <w:rPr>
                <w:sz w:val="16"/>
                <w:szCs w:val="16"/>
              </w:rPr>
              <w:fldChar w:fldCharType="end"/>
            </w:r>
            <w:r>
              <w:rPr>
                <w:sz w:val="16"/>
                <w:szCs w:val="16"/>
                <w:lang w:val="es-ES"/>
              </w:rPr>
              <w:t xml:space="preserve"> de fuera de la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6_1424672889"/>
            <w:bookmarkStart w:id="73" w:name="__Fieldmark__66_1424672889"/>
            <w:bookmarkEnd w:id="7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7_1424672889"/>
            <w:bookmarkStart w:id="75" w:name="__Fieldmark__67_1424672889"/>
            <w:bookmarkEnd w:id="75"/>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8_1424672889"/>
            <w:bookmarkStart w:id="77" w:name="__Fieldmark__68_1424672889"/>
            <w:bookmarkEnd w:id="7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8" w:name="__Fieldmark__69_1424672889"/>
            <w:bookmarkStart w:id="79" w:name="__Fieldmark__69_1424672889"/>
            <w:bookmarkEnd w:id="79"/>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0_1424672889"/>
            <w:bookmarkStart w:id="81" w:name="__Fieldmark__70_1424672889"/>
            <w:bookmarkEnd w:id="8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1_1424672889"/>
            <w:bookmarkStart w:id="83" w:name="__Fieldmark__71_1424672889"/>
            <w:bookmarkEnd w:id="83"/>
            <w:r>
              <w:rPr>
                <w:sz w:val="16"/>
                <w:szCs w:val="16"/>
              </w:rPr>
            </w:r>
            <w:r>
              <w:rPr>
                <w:sz w:val="16"/>
                <w:szCs w:val="16"/>
              </w:rPr>
              <w:fldChar w:fldCharType="end"/>
            </w:r>
            <w:r>
              <w:rPr>
                <w:sz w:val="16"/>
                <w:szCs w:val="16"/>
                <w:lang w:val="es-ES"/>
              </w:rPr>
              <w:t xml:space="preserve"> de fuera de la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4" w:name="__Fieldmark__76_1424672889"/>
            <w:bookmarkStart w:id="85" w:name="__Fieldmark__76_1424672889"/>
            <w:bookmarkEnd w:id="85"/>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6" w:name="__Fieldmark__77_1424672889"/>
            <w:bookmarkStart w:id="87" w:name="__Fieldmark__77_1424672889"/>
            <w:bookmarkEnd w:id="87"/>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8" w:name="__Fieldmark__78_1424672889"/>
            <w:bookmarkStart w:id="89" w:name="__Fieldmark__78_1424672889"/>
            <w:bookmarkEnd w:id="8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0" w:name="__Fieldmark__79_1424672889"/>
            <w:bookmarkStart w:id="91" w:name="__Fieldmark__79_1424672889"/>
            <w:bookmarkEnd w:id="91"/>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2" w:name="__Fieldmark__80_1424672889"/>
            <w:bookmarkStart w:id="93" w:name="__Fieldmark__80_1424672889"/>
            <w:bookmarkEnd w:id="9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4" w:name="__Fieldmark__81_1424672889"/>
            <w:bookmarkStart w:id="95" w:name="__Fieldmark__81_1424672889"/>
            <w:bookmarkEnd w:id="95"/>
            <w:r>
              <w:rPr>
                <w:sz w:val="16"/>
                <w:szCs w:val="16"/>
              </w:rPr>
            </w:r>
            <w:r>
              <w:rPr>
                <w:sz w:val="16"/>
                <w:szCs w:val="16"/>
              </w:rPr>
              <w:fldChar w:fldCharType="end"/>
            </w:r>
            <w:r>
              <w:rPr>
                <w:sz w:val="16"/>
                <w:szCs w:val="16"/>
                <w:lang w:val="es-ES"/>
              </w:rPr>
              <w:t xml:space="preserve"> de fuera de la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6" w:name="__Fieldmark__86_1424672889"/>
            <w:bookmarkStart w:id="97" w:name="__Fieldmark__86_1424672889"/>
            <w:bookmarkEnd w:id="97"/>
            <w:r>
              <w:rPr>
                <w:sz w:val="16"/>
                <w:szCs w:val="16"/>
              </w:rPr>
            </w:r>
            <w:r>
              <w:rPr>
                <w:sz w:val="16"/>
                <w:szCs w:val="16"/>
              </w:rPr>
              <w:fldChar w:fldCharType="end"/>
            </w:r>
            <w:r>
              <w:rPr>
                <w:sz w:val="16"/>
                <w:szCs w:val="16"/>
              </w:rPr>
              <w:t xml:space="preserve"> </w:t>
            </w:r>
            <w:r>
              <w:rPr>
                <w:sz w:val="16"/>
                <w:szCs w:val="16"/>
                <w:lang w:val="es-GT"/>
              </w:rPr>
              <w:t>Sí</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8" w:name="__Fieldmark__87_1424672889"/>
            <w:bookmarkStart w:id="99" w:name="__Fieldmark__87_1424672889"/>
            <w:bookmarkEnd w:id="99"/>
            <w:r>
              <w:rPr>
                <w:sz w:val="16"/>
                <w:szCs w:val="16"/>
              </w:rPr>
            </w:r>
            <w:r>
              <w:rPr>
                <w:sz w:val="16"/>
                <w:szCs w:val="16"/>
              </w:rPr>
              <w:fldChar w:fldCharType="end"/>
            </w:r>
            <w:r>
              <w:rPr>
                <w:sz w:val="16"/>
                <w:szCs w:val="16"/>
              </w:rPr>
              <w:t xml:space="preserve"> No</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88_1424672889"/>
            <w:bookmarkStart w:id="101" w:name="__Fieldmark__88_1424672889"/>
            <w:bookmarkEnd w:id="101"/>
            <w:r>
              <w:rPr>
                <w:sz w:val="16"/>
                <w:szCs w:val="16"/>
              </w:rPr>
            </w:r>
            <w:r>
              <w:rPr>
                <w:sz w:val="16"/>
                <w:szCs w:val="16"/>
              </w:rPr>
              <w:fldChar w:fldCharType="end"/>
            </w:r>
            <w:r>
              <w:rPr>
                <w:sz w:val="16"/>
                <w:szCs w:val="16"/>
              </w:rPr>
              <w:t xml:space="preserve"> </w:t>
            </w:r>
            <w:r>
              <w:rPr>
                <w:sz w:val="16"/>
                <w:szCs w:val="16"/>
                <w:lang w:val="es-CR"/>
              </w:rPr>
              <w:t>tratados</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89_1424672889"/>
            <w:bookmarkStart w:id="103" w:name="__Fieldmark__89_1424672889"/>
            <w:bookmarkEnd w:id="103"/>
            <w:r>
              <w:rPr>
                <w:sz w:val="16"/>
                <w:szCs w:val="16"/>
              </w:rPr>
            </w:r>
            <w:r>
              <w:rPr>
                <w:sz w:val="16"/>
                <w:szCs w:val="16"/>
              </w:rPr>
              <w:fldChar w:fldCharType="end"/>
            </w:r>
            <w:r>
              <w:rPr>
                <w:sz w:val="16"/>
                <w:szCs w:val="16"/>
              </w:rPr>
              <w:t xml:space="preserve"> </w:t>
            </w:r>
            <w:r>
              <w:rPr>
                <w:sz w:val="16"/>
                <w:szCs w:val="16"/>
                <w:lang w:val="es-CR"/>
              </w:rPr>
              <w:t>sin tratar</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90_1424672889"/>
            <w:bookmarkStart w:id="105" w:name="__Fieldmark__90_1424672889"/>
            <w:bookmarkEnd w:id="10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91_1424672889"/>
            <w:bookmarkStart w:id="107" w:name="__Fieldmark__91_1424672889"/>
            <w:bookmarkEnd w:id="107"/>
            <w:r>
              <w:rPr>
                <w:sz w:val="16"/>
                <w:szCs w:val="16"/>
              </w:rPr>
            </w:r>
            <w:r>
              <w:rPr>
                <w:sz w:val="16"/>
                <w:szCs w:val="16"/>
              </w:rPr>
              <w:fldChar w:fldCharType="end"/>
            </w:r>
            <w:r>
              <w:rPr>
                <w:sz w:val="16"/>
                <w:szCs w:val="16"/>
                <w:lang w:val="es-ES"/>
              </w:rPr>
              <w:t xml:space="preserve"> </w:t>
            </w:r>
            <w:r>
              <w:rPr>
                <w:sz w:val="16"/>
                <w:szCs w:val="16"/>
                <w:lang w:val="es-GT"/>
              </w:rPr>
              <w:t>de fuera de la</w:t>
            </w:r>
            <w:r>
              <w:rPr>
                <w:sz w:val="16"/>
                <w:szCs w:val="16"/>
                <w:lang w:val="es-ES"/>
              </w:rPr>
              <w:t xml:space="preserve"> finca</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5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lang w:val="es-GT"/>
              </w:rPr>
              <w:t xml:space="preserve">2.   </w:t>
            </w:r>
            <w:r>
              <w:rPr>
                <w:b/>
                <w:sz w:val="20"/>
                <w:szCs w:val="20"/>
                <w:lang w:val="es-ES"/>
              </w:rPr>
              <w:t>Estándares de OCIA</w:t>
            </w:r>
            <w:r>
              <w:rPr>
                <w:sz w:val="20"/>
                <w:szCs w:val="20"/>
                <w:lang w:val="es-ES"/>
              </w:rPr>
              <w:t xml:space="preserve"> – </w:t>
            </w:r>
            <w:r>
              <w:rPr>
                <w:sz w:val="20"/>
                <w:szCs w:val="20"/>
                <w:lang w:val="es-CR"/>
              </w:rPr>
              <w:t>Si se compraron semillas convencionales, ¿una exención fue solicitada y concedida por OCIA?</w:t>
            </w:r>
          </w:p>
          <w:p>
            <w:pPr>
              <w:pStyle w:val="Normal"/>
              <w:tabs>
                <w:tab w:val="clear" w:pos="720"/>
                <w:tab w:val="left" w:pos="8820" w:leader="none"/>
              </w:tabs>
              <w:spacing w:lineRule="auto" w:line="240" w:before="60" w:after="60"/>
              <w:rPr>
                <w:sz w:val="20"/>
                <w:szCs w:val="20"/>
              </w:rPr>
            </w:pPr>
            <w:r>
              <w:rPr>
                <w:sz w:val="20"/>
                <w:szCs w:val="20"/>
                <w:lang w:val="es-ES"/>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3_1424672889"/>
            <w:bookmarkStart w:id="109" w:name="__Fieldmark__93_1424672889"/>
            <w:bookmarkEnd w:id="109"/>
            <w:r>
              <w:rPr>
                <w:sz w:val="20"/>
                <w:szCs w:val="20"/>
              </w:rPr>
            </w:r>
            <w:r>
              <w:rPr>
                <w:sz w:val="20"/>
                <w:szCs w:val="20"/>
              </w:rPr>
              <w:fldChar w:fldCharType="end"/>
            </w:r>
            <w:r>
              <w:rPr>
                <w:sz w:val="20"/>
                <w:szCs w:val="20"/>
              </w:rPr>
              <w:t xml:space="preserve"> SÍ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4_1424672889"/>
            <w:bookmarkStart w:id="111" w:name="__Fieldmark__94_1424672889"/>
            <w:bookmarkEnd w:id="111"/>
            <w:r>
              <w:rPr>
                <w:sz w:val="20"/>
                <w:szCs w:val="20"/>
              </w:rPr>
            </w:r>
            <w:r>
              <w:rPr>
                <w:sz w:val="20"/>
                <w:szCs w:val="20"/>
              </w:rPr>
              <w:fldChar w:fldCharType="end"/>
            </w:r>
            <w:r>
              <w:rPr>
                <w:sz w:val="20"/>
                <w:szCs w:val="20"/>
              </w:rPr>
              <w:t xml:space="preserve"> NO</w:t>
            </w:r>
          </w:p>
        </w:tc>
      </w:tr>
      <w:tr>
        <w:trPr>
          <w:trHeight w:val="432" w:hRule="atLeast"/>
          <w:cantSplit w:val="true"/>
        </w:trPr>
        <w:tc>
          <w:tcPr>
            <w:tcW w:w="10539" w:type="dxa"/>
            <w:gridSpan w:val="18"/>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widowControl w:val="false"/>
              <w:spacing w:lineRule="auto" w:line="240" w:before="60" w:after="60"/>
              <w:rPr>
                <w:b/>
                <w:b/>
                <w:color w:val="FFFFFF"/>
                <w:sz w:val="20"/>
                <w:lang w:val="es-GT"/>
              </w:rPr>
            </w:pPr>
            <w:r>
              <w:rPr>
                <w:b/>
                <w:color w:val="FFFFFF"/>
                <w:sz w:val="20"/>
                <w:lang w:val="es-GT"/>
              </w:rPr>
              <w:t>B. Inventario de Semillas y Material de Propagación en Existencia</w:t>
            </w:r>
          </w:p>
        </w:tc>
      </w:tr>
      <w:tr>
        <w:trPr>
          <w:trHeight w:val="432" w:hRule="atLeast"/>
          <w:cantSplit w:val="true"/>
        </w:trPr>
        <w:tc>
          <w:tcPr>
            <w:tcW w:w="10539"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240" w:before="60" w:after="60"/>
              <w:rPr>
                <w:bCs/>
                <w:sz w:val="20"/>
                <w:lang w:val="es-GT"/>
              </w:rPr>
            </w:pPr>
            <w:r>
              <w:rPr>
                <w:bCs/>
                <w:sz w:val="20"/>
                <w:lang w:val="es-GT"/>
              </w:rPr>
              <w:t xml:space="preserve">1.Haga un listado de todas las semillas, plántulas, material de propagación de plantas perennes y tratamientos de semillas en inventario que fueron comprados o almacenados de temporadas previas. Marque las casillas correspondientes y proporcione la información adicional que corresponda. Adjunte hojas adicionales si es necesario. Asegúrese que todas las etiquetas y recibos de semillas e inoculantes, documentación de no disponibilidad comercial de semillas, plántulas o material de propagación no orgánicos y cualquier Declaración Jurada de No OGM necesaria (para semillas disponibles en variedades OGM) estén disponibles para el inspector, aunque hayan sido revisadas en una inspección previa. </w:t>
            </w:r>
          </w:p>
        </w:tc>
      </w:tr>
      <w:tr>
        <w:trPr>
          <w:trHeight w:val="738"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rPr>
            </w:pPr>
            <w:r>
              <w:rPr>
                <w:b/>
                <w:sz w:val="20"/>
              </w:rPr>
              <w:t>Semillas</w:t>
            </w:r>
          </w:p>
          <w:p>
            <w:pPr>
              <w:pStyle w:val="Normal"/>
              <w:keepNext w:val="true"/>
              <w:keepLines/>
              <w:widowControl w:val="false"/>
              <w:spacing w:lineRule="auto" w:line="240" w:before="60" w:after="60"/>
              <w:rPr>
                <w:b/>
                <w:b/>
                <w:sz w:val="20"/>
              </w:rPr>
            </w:pPr>
            <w:r>
              <w:rPr>
                <w:b/>
                <w:sz w:val="20"/>
              </w:rPr>
              <w:t>(Nombre común)</w:t>
            </w:r>
          </w:p>
        </w:tc>
        <w:tc>
          <w:tcPr>
            <w:tcW w:w="11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Marca</w:t>
            </w:r>
          </w:p>
        </w:tc>
        <w:tc>
          <w:tcPr>
            <w:tcW w:w="13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Variedad</w:t>
            </w:r>
          </w:p>
        </w:tc>
        <w:tc>
          <w:tcPr>
            <w:tcW w:w="10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Organica</w:t>
            </w:r>
          </w:p>
        </w:tc>
        <w:tc>
          <w:tcPr>
            <w:tcW w:w="13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ratada o Sin tratar</w:t>
            </w:r>
          </w:p>
        </w:tc>
        <w:tc>
          <w:tcPr>
            <w:tcW w:w="12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Fuente</w:t>
            </w:r>
          </w:p>
        </w:tc>
        <w:tc>
          <w:tcPr>
            <w:tcW w:w="230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ipo/Marca del tratamiento</w:t>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98_1424672889"/>
            <w:bookmarkStart w:id="113" w:name="__Fieldmark__98_1424672889"/>
            <w:bookmarkEnd w:id="113"/>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99_1424672889"/>
            <w:bookmarkStart w:id="115" w:name="__Fieldmark__99_1424672889"/>
            <w:bookmarkEnd w:id="115"/>
            <w:r>
              <w:rPr>
                <w:sz w:val="16"/>
                <w:szCs w:val="16"/>
              </w:rPr>
            </w:r>
            <w:r>
              <w:rPr>
                <w:sz w:val="16"/>
                <w:szCs w:val="16"/>
              </w:rPr>
              <w:fldChar w:fldCharType="end"/>
            </w:r>
            <w:r>
              <w:rPr>
                <w:sz w:val="16"/>
                <w:szCs w:val="16"/>
              </w:rPr>
              <w:t xml:space="preserve"> No</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100_1424672889"/>
            <w:bookmarkStart w:id="117" w:name="__Fieldmark__100_1424672889"/>
            <w:bookmarkEnd w:id="117"/>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101_1424672889"/>
            <w:bookmarkStart w:id="119" w:name="__Fieldmark__101_1424672889"/>
            <w:bookmarkEnd w:id="119"/>
            <w:r>
              <w:rPr>
                <w:sz w:val="16"/>
                <w:szCs w:val="16"/>
              </w:rPr>
            </w:r>
            <w:r>
              <w:rPr>
                <w:sz w:val="16"/>
                <w:szCs w:val="16"/>
              </w:rPr>
              <w:fldChar w:fldCharType="end"/>
            </w:r>
            <w:r>
              <w:rPr>
                <w:sz w:val="16"/>
                <w:szCs w:val="16"/>
              </w:rPr>
              <w:t xml:space="preserve"> sin tratar</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lang w:val="es-GT"/>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102_1424672889"/>
            <w:bookmarkStart w:id="121" w:name="__Fieldmark__102_1424672889"/>
            <w:bookmarkEnd w:id="121"/>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103_1424672889"/>
            <w:bookmarkStart w:id="123" w:name="__Fieldmark__103_1424672889"/>
            <w:bookmarkEnd w:id="123"/>
            <w:r>
              <w:rPr>
                <w:sz w:val="16"/>
                <w:szCs w:val="16"/>
              </w:rPr>
            </w:r>
            <w:r>
              <w:rPr>
                <w:sz w:val="16"/>
                <w:szCs w:val="16"/>
              </w:rPr>
              <w:fldChar w:fldCharType="end"/>
            </w:r>
            <w:r>
              <w:rPr>
                <w:sz w:val="16"/>
                <w:szCs w:val="16"/>
                <w:lang w:val="es-GT"/>
              </w:rPr>
              <w:t xml:space="preserve"> fuera de la finca</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108_1424672889"/>
            <w:bookmarkStart w:id="125" w:name="__Fieldmark__108_1424672889"/>
            <w:bookmarkEnd w:id="125"/>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109_1424672889"/>
            <w:bookmarkStart w:id="127" w:name="__Fieldmark__109_1424672889"/>
            <w:bookmarkEnd w:id="127"/>
            <w:r>
              <w:rPr>
                <w:sz w:val="16"/>
                <w:szCs w:val="16"/>
              </w:rPr>
            </w:r>
            <w:r>
              <w:rPr>
                <w:sz w:val="16"/>
                <w:szCs w:val="16"/>
              </w:rPr>
              <w:fldChar w:fldCharType="end"/>
            </w:r>
            <w:r>
              <w:rPr>
                <w:sz w:val="16"/>
                <w:szCs w:val="16"/>
              </w:rPr>
              <w:t xml:space="preserve"> No</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110_1424672889"/>
            <w:bookmarkStart w:id="129" w:name="__Fieldmark__110_1424672889"/>
            <w:bookmarkEnd w:id="129"/>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30" w:name="__Fieldmark__111_1424672889"/>
            <w:bookmarkStart w:id="131" w:name="__Fieldmark__111_1424672889"/>
            <w:bookmarkEnd w:id="131"/>
            <w:r>
              <w:rPr>
                <w:sz w:val="16"/>
                <w:szCs w:val="16"/>
              </w:rPr>
            </w:r>
            <w:r>
              <w:rPr>
                <w:sz w:val="16"/>
                <w:szCs w:val="16"/>
              </w:rPr>
              <w:fldChar w:fldCharType="end"/>
            </w:r>
            <w:r>
              <w:rPr>
                <w:sz w:val="16"/>
                <w:szCs w:val="16"/>
              </w:rPr>
              <w:t xml:space="preserve"> sin tratar</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GT"/>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112_1424672889"/>
            <w:bookmarkStart w:id="133" w:name="__Fieldmark__112_1424672889"/>
            <w:bookmarkEnd w:id="133"/>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113_1424672889"/>
            <w:bookmarkStart w:id="135" w:name="__Fieldmark__113_1424672889"/>
            <w:bookmarkEnd w:id="135"/>
            <w:r>
              <w:rPr>
                <w:sz w:val="16"/>
                <w:szCs w:val="16"/>
              </w:rPr>
            </w:r>
            <w:r>
              <w:rPr>
                <w:sz w:val="16"/>
                <w:szCs w:val="16"/>
              </w:rPr>
              <w:fldChar w:fldCharType="end"/>
            </w:r>
            <w:r>
              <w:rPr>
                <w:sz w:val="16"/>
                <w:szCs w:val="16"/>
                <w:lang w:val="es-GT"/>
              </w:rPr>
              <w:t xml:space="preserve"> fuera de la finca</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118_1424672889"/>
            <w:bookmarkStart w:id="137" w:name="__Fieldmark__118_1424672889"/>
            <w:bookmarkEnd w:id="137"/>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119_1424672889"/>
            <w:bookmarkStart w:id="139" w:name="__Fieldmark__119_1424672889"/>
            <w:bookmarkEnd w:id="139"/>
            <w:r>
              <w:rPr>
                <w:sz w:val="16"/>
                <w:szCs w:val="16"/>
              </w:rPr>
            </w:r>
            <w:r>
              <w:rPr>
                <w:sz w:val="16"/>
                <w:szCs w:val="16"/>
              </w:rPr>
              <w:fldChar w:fldCharType="end"/>
            </w:r>
            <w:r>
              <w:rPr>
                <w:sz w:val="16"/>
                <w:szCs w:val="16"/>
              </w:rPr>
              <w:t xml:space="preserve"> No</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40" w:name="__Fieldmark__120_1424672889"/>
            <w:bookmarkStart w:id="141" w:name="__Fieldmark__120_1424672889"/>
            <w:bookmarkEnd w:id="141"/>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2" w:name="__Fieldmark__121_1424672889"/>
            <w:bookmarkStart w:id="143" w:name="__Fieldmark__121_1424672889"/>
            <w:bookmarkEnd w:id="143"/>
            <w:r>
              <w:rPr>
                <w:sz w:val="16"/>
                <w:szCs w:val="16"/>
              </w:rPr>
            </w:r>
            <w:r>
              <w:rPr>
                <w:sz w:val="16"/>
                <w:szCs w:val="16"/>
              </w:rPr>
              <w:fldChar w:fldCharType="end"/>
            </w:r>
            <w:r>
              <w:rPr>
                <w:sz w:val="16"/>
                <w:szCs w:val="16"/>
              </w:rPr>
              <w:t xml:space="preserve"> sin tratar</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44" w:name="__Fieldmark__122_1424672889"/>
            <w:bookmarkStart w:id="145" w:name="__Fieldmark__122_1424672889"/>
            <w:bookmarkEnd w:id="145"/>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123_1424672889"/>
            <w:bookmarkStart w:id="147" w:name="__Fieldmark__123_1424672889"/>
            <w:bookmarkEnd w:id="147"/>
            <w:r>
              <w:rPr>
                <w:sz w:val="16"/>
                <w:szCs w:val="16"/>
              </w:rPr>
            </w:r>
            <w:r>
              <w:rPr>
                <w:sz w:val="16"/>
                <w:szCs w:val="16"/>
              </w:rPr>
              <w:fldChar w:fldCharType="end"/>
            </w:r>
            <w:r>
              <w:rPr>
                <w:sz w:val="16"/>
                <w:szCs w:val="16"/>
                <w:lang w:val="es-GT"/>
              </w:rPr>
              <w:t xml:space="preserve"> fuera de la finca</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128_1424672889"/>
            <w:bookmarkStart w:id="149" w:name="__Fieldmark__128_1424672889"/>
            <w:bookmarkEnd w:id="149"/>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129_1424672889"/>
            <w:bookmarkStart w:id="151" w:name="__Fieldmark__129_1424672889"/>
            <w:bookmarkEnd w:id="151"/>
            <w:r>
              <w:rPr>
                <w:sz w:val="16"/>
                <w:szCs w:val="16"/>
              </w:rPr>
            </w:r>
            <w:r>
              <w:rPr>
                <w:sz w:val="16"/>
                <w:szCs w:val="16"/>
              </w:rPr>
              <w:fldChar w:fldCharType="end"/>
            </w:r>
            <w:r>
              <w:rPr>
                <w:sz w:val="16"/>
                <w:szCs w:val="16"/>
              </w:rPr>
              <w:t xml:space="preserve"> No</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130_1424672889"/>
            <w:bookmarkStart w:id="153" w:name="__Fieldmark__130_1424672889"/>
            <w:bookmarkEnd w:id="153"/>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54" w:name="__Fieldmark__131_1424672889"/>
            <w:bookmarkStart w:id="155" w:name="__Fieldmark__131_1424672889"/>
            <w:bookmarkEnd w:id="155"/>
            <w:r>
              <w:rPr>
                <w:sz w:val="16"/>
                <w:szCs w:val="16"/>
              </w:rPr>
            </w:r>
            <w:r>
              <w:rPr>
                <w:sz w:val="16"/>
                <w:szCs w:val="16"/>
              </w:rPr>
              <w:fldChar w:fldCharType="end"/>
            </w:r>
            <w:r>
              <w:rPr>
                <w:sz w:val="16"/>
                <w:szCs w:val="16"/>
              </w:rPr>
              <w:t xml:space="preserve"> sin tratar</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56" w:name="__Fieldmark__132_1424672889"/>
            <w:bookmarkStart w:id="157" w:name="__Fieldmark__132_1424672889"/>
            <w:bookmarkEnd w:id="157"/>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58" w:name="__Fieldmark__133_1424672889"/>
            <w:bookmarkStart w:id="159" w:name="__Fieldmark__133_1424672889"/>
            <w:bookmarkEnd w:id="159"/>
            <w:r>
              <w:rPr>
                <w:sz w:val="16"/>
                <w:szCs w:val="16"/>
              </w:rPr>
            </w:r>
            <w:r>
              <w:rPr>
                <w:sz w:val="16"/>
                <w:szCs w:val="16"/>
              </w:rPr>
              <w:fldChar w:fldCharType="end"/>
            </w:r>
            <w:r>
              <w:rPr>
                <w:sz w:val="16"/>
                <w:szCs w:val="16"/>
                <w:lang w:val="es-GT"/>
              </w:rPr>
              <w:t xml:space="preserve"> fuera de la finca</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138_1424672889"/>
            <w:bookmarkStart w:id="161" w:name="__Fieldmark__138_1424672889"/>
            <w:bookmarkEnd w:id="161"/>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139_1424672889"/>
            <w:bookmarkStart w:id="163" w:name="__Fieldmark__139_1424672889"/>
            <w:bookmarkEnd w:id="163"/>
            <w:r>
              <w:rPr>
                <w:sz w:val="16"/>
                <w:szCs w:val="16"/>
              </w:rPr>
            </w:r>
            <w:r>
              <w:rPr>
                <w:sz w:val="16"/>
                <w:szCs w:val="16"/>
              </w:rPr>
              <w:fldChar w:fldCharType="end"/>
            </w:r>
            <w:r>
              <w:rPr>
                <w:sz w:val="16"/>
                <w:szCs w:val="16"/>
              </w:rPr>
              <w:t xml:space="preserve"> No</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140_1424672889"/>
            <w:bookmarkStart w:id="165" w:name="__Fieldmark__140_1424672889"/>
            <w:bookmarkEnd w:id="165"/>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141_1424672889"/>
            <w:bookmarkStart w:id="167" w:name="__Fieldmark__141_1424672889"/>
            <w:bookmarkEnd w:id="167"/>
            <w:r>
              <w:rPr>
                <w:sz w:val="16"/>
                <w:szCs w:val="16"/>
              </w:rPr>
            </w:r>
            <w:r>
              <w:rPr>
                <w:sz w:val="16"/>
                <w:szCs w:val="16"/>
              </w:rPr>
              <w:fldChar w:fldCharType="end"/>
            </w:r>
            <w:r>
              <w:rPr>
                <w:sz w:val="16"/>
                <w:szCs w:val="16"/>
              </w:rPr>
              <w:t xml:space="preserve"> sin tratar</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68" w:name="__Fieldmark__142_1424672889"/>
            <w:bookmarkStart w:id="169" w:name="__Fieldmark__142_1424672889"/>
            <w:bookmarkEnd w:id="169"/>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70" w:name="__Fieldmark__143_1424672889"/>
            <w:bookmarkStart w:id="171" w:name="__Fieldmark__143_1424672889"/>
            <w:bookmarkEnd w:id="171"/>
            <w:r>
              <w:rPr>
                <w:sz w:val="16"/>
                <w:szCs w:val="16"/>
              </w:rPr>
            </w:r>
            <w:r>
              <w:rPr>
                <w:sz w:val="16"/>
                <w:szCs w:val="16"/>
              </w:rPr>
              <w:fldChar w:fldCharType="end"/>
            </w:r>
            <w:r>
              <w:rPr>
                <w:sz w:val="16"/>
                <w:szCs w:val="16"/>
                <w:lang w:val="es-GT"/>
              </w:rPr>
              <w:t xml:space="preserve"> fuera de la finca</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72" w:name="__Fieldmark__148_1424672889"/>
            <w:bookmarkStart w:id="173" w:name="__Fieldmark__148_1424672889"/>
            <w:bookmarkEnd w:id="173"/>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74" w:name="__Fieldmark__149_1424672889"/>
            <w:bookmarkStart w:id="175" w:name="__Fieldmark__149_1424672889"/>
            <w:bookmarkEnd w:id="175"/>
            <w:r>
              <w:rPr>
                <w:sz w:val="16"/>
                <w:szCs w:val="16"/>
              </w:rPr>
            </w:r>
            <w:r>
              <w:rPr>
                <w:sz w:val="16"/>
                <w:szCs w:val="16"/>
              </w:rPr>
              <w:fldChar w:fldCharType="end"/>
            </w:r>
            <w:r>
              <w:rPr>
                <w:sz w:val="16"/>
                <w:szCs w:val="16"/>
              </w:rPr>
              <w:t xml:space="preserve"> No</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76" w:name="__Fieldmark__150_1424672889"/>
            <w:bookmarkStart w:id="177" w:name="__Fieldmark__150_1424672889"/>
            <w:bookmarkEnd w:id="177"/>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78" w:name="__Fieldmark__151_1424672889"/>
            <w:bookmarkStart w:id="179" w:name="__Fieldmark__151_1424672889"/>
            <w:bookmarkEnd w:id="179"/>
            <w:r>
              <w:rPr>
                <w:sz w:val="16"/>
                <w:szCs w:val="16"/>
              </w:rPr>
            </w:r>
            <w:r>
              <w:rPr>
                <w:sz w:val="16"/>
                <w:szCs w:val="16"/>
              </w:rPr>
              <w:fldChar w:fldCharType="end"/>
            </w:r>
            <w:r>
              <w:rPr>
                <w:sz w:val="16"/>
                <w:szCs w:val="16"/>
              </w:rPr>
              <w:t xml:space="preserve"> sin tratar</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80" w:name="__Fieldmark__152_1424672889"/>
            <w:bookmarkStart w:id="181" w:name="__Fieldmark__152_1424672889"/>
            <w:bookmarkEnd w:id="181"/>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82" w:name="__Fieldmark__153_1424672889"/>
            <w:bookmarkStart w:id="183" w:name="__Fieldmark__153_1424672889"/>
            <w:bookmarkEnd w:id="183"/>
            <w:r>
              <w:rPr>
                <w:sz w:val="16"/>
                <w:szCs w:val="16"/>
              </w:rPr>
            </w:r>
            <w:r>
              <w:rPr>
                <w:sz w:val="16"/>
                <w:szCs w:val="16"/>
              </w:rPr>
              <w:fldChar w:fldCharType="end"/>
            </w:r>
            <w:r>
              <w:rPr>
                <w:sz w:val="16"/>
                <w:szCs w:val="16"/>
                <w:lang w:val="es-GT"/>
              </w:rPr>
              <w:t xml:space="preserve"> fuera de la finca</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84" w:name="__Fieldmark__158_1424672889"/>
            <w:bookmarkStart w:id="185" w:name="__Fieldmark__158_1424672889"/>
            <w:bookmarkEnd w:id="185"/>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86" w:name="__Fieldmark__159_1424672889"/>
            <w:bookmarkStart w:id="187" w:name="__Fieldmark__159_1424672889"/>
            <w:bookmarkEnd w:id="187"/>
            <w:r>
              <w:rPr>
                <w:sz w:val="16"/>
                <w:szCs w:val="16"/>
              </w:rPr>
            </w:r>
            <w:r>
              <w:rPr>
                <w:sz w:val="16"/>
                <w:szCs w:val="16"/>
              </w:rPr>
              <w:fldChar w:fldCharType="end"/>
            </w:r>
            <w:r>
              <w:rPr>
                <w:sz w:val="16"/>
                <w:szCs w:val="16"/>
              </w:rPr>
              <w:t xml:space="preserve"> No</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88" w:name="__Fieldmark__160_1424672889"/>
            <w:bookmarkStart w:id="189" w:name="__Fieldmark__160_1424672889"/>
            <w:bookmarkEnd w:id="189"/>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90" w:name="__Fieldmark__161_1424672889"/>
            <w:bookmarkStart w:id="191" w:name="__Fieldmark__161_1424672889"/>
            <w:bookmarkEnd w:id="191"/>
            <w:r>
              <w:rPr>
                <w:sz w:val="16"/>
                <w:szCs w:val="16"/>
              </w:rPr>
            </w:r>
            <w:r>
              <w:rPr>
                <w:sz w:val="16"/>
                <w:szCs w:val="16"/>
              </w:rPr>
              <w:fldChar w:fldCharType="end"/>
            </w:r>
            <w:r>
              <w:rPr>
                <w:sz w:val="16"/>
                <w:szCs w:val="16"/>
              </w:rPr>
              <w:t xml:space="preserve"> sin tratar</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92" w:name="__Fieldmark__162_1424672889"/>
            <w:bookmarkStart w:id="193" w:name="__Fieldmark__162_1424672889"/>
            <w:bookmarkEnd w:id="193"/>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94" w:name="__Fieldmark__163_1424672889"/>
            <w:bookmarkStart w:id="195" w:name="__Fieldmark__163_1424672889"/>
            <w:bookmarkEnd w:id="195"/>
            <w:r>
              <w:rPr>
                <w:sz w:val="16"/>
                <w:szCs w:val="16"/>
              </w:rPr>
            </w:r>
            <w:r>
              <w:rPr>
                <w:sz w:val="16"/>
                <w:szCs w:val="16"/>
              </w:rPr>
              <w:fldChar w:fldCharType="end"/>
            </w:r>
            <w:r>
              <w:rPr>
                <w:sz w:val="16"/>
                <w:szCs w:val="16"/>
                <w:lang w:val="es-GT"/>
              </w:rPr>
              <w:t xml:space="preserve"> fuera de la finca</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96" w:name="__Fieldmark__168_1424672889"/>
            <w:bookmarkStart w:id="197" w:name="__Fieldmark__168_1424672889"/>
            <w:bookmarkEnd w:id="197"/>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98" w:name="__Fieldmark__169_1424672889"/>
            <w:bookmarkStart w:id="199" w:name="__Fieldmark__169_1424672889"/>
            <w:bookmarkEnd w:id="199"/>
            <w:r>
              <w:rPr>
                <w:sz w:val="16"/>
                <w:szCs w:val="16"/>
              </w:rPr>
            </w:r>
            <w:r>
              <w:rPr>
                <w:sz w:val="16"/>
                <w:szCs w:val="16"/>
              </w:rPr>
              <w:fldChar w:fldCharType="end"/>
            </w:r>
            <w:r>
              <w:rPr>
                <w:sz w:val="16"/>
                <w:szCs w:val="16"/>
              </w:rPr>
              <w:t xml:space="preserve"> No</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00" w:name="__Fieldmark__170_1424672889"/>
            <w:bookmarkStart w:id="201" w:name="__Fieldmark__170_1424672889"/>
            <w:bookmarkEnd w:id="201"/>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02" w:name="__Fieldmark__171_1424672889"/>
            <w:bookmarkStart w:id="203" w:name="__Fieldmark__171_1424672889"/>
            <w:bookmarkEnd w:id="203"/>
            <w:r>
              <w:rPr>
                <w:sz w:val="16"/>
                <w:szCs w:val="16"/>
              </w:rPr>
            </w:r>
            <w:r>
              <w:rPr>
                <w:sz w:val="16"/>
                <w:szCs w:val="16"/>
              </w:rPr>
              <w:fldChar w:fldCharType="end"/>
            </w:r>
            <w:r>
              <w:rPr>
                <w:sz w:val="16"/>
                <w:szCs w:val="16"/>
              </w:rPr>
              <w:t xml:space="preserve"> sin tratar</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04" w:name="__Fieldmark__172_1424672889"/>
            <w:bookmarkStart w:id="205" w:name="__Fieldmark__172_1424672889"/>
            <w:bookmarkEnd w:id="205"/>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06" w:name="__Fieldmark__173_1424672889"/>
            <w:bookmarkStart w:id="207" w:name="__Fieldmark__173_1424672889"/>
            <w:bookmarkEnd w:id="207"/>
            <w:r>
              <w:rPr>
                <w:sz w:val="16"/>
                <w:szCs w:val="16"/>
              </w:rPr>
            </w:r>
            <w:r>
              <w:rPr>
                <w:sz w:val="16"/>
                <w:szCs w:val="16"/>
              </w:rPr>
              <w:fldChar w:fldCharType="end"/>
            </w:r>
            <w:r>
              <w:rPr>
                <w:sz w:val="16"/>
                <w:szCs w:val="16"/>
                <w:lang w:val="es-GT"/>
              </w:rPr>
              <w:t xml:space="preserve"> fuera de la finca</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539" w:type="dxa"/>
            <w:gridSpan w:val="18"/>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widowControl w:val="false"/>
              <w:spacing w:lineRule="auto" w:line="240" w:before="60" w:after="60"/>
              <w:rPr>
                <w:b/>
                <w:b/>
                <w:color w:val="FFFFFF"/>
                <w:sz w:val="20"/>
              </w:rPr>
            </w:pPr>
            <w:r>
              <w:rPr>
                <w:b/>
                <w:color w:val="FFFFFF"/>
                <w:sz w:val="20"/>
              </w:rPr>
              <w:t xml:space="preserve">C. </w:t>
            </w:r>
            <w:r>
              <w:rPr>
                <w:b/>
                <w:color w:val="FFFFFF"/>
                <w:sz w:val="20"/>
                <w:lang w:val="es-CR"/>
              </w:rPr>
              <w:t>Disponibilidad Comercial</w:t>
            </w:r>
          </w:p>
        </w:tc>
      </w:tr>
      <w:tr>
        <w:trPr>
          <w:trHeight w:val="1800" w:hRule="atLeast"/>
          <w:cantSplit w:val="true"/>
        </w:trPr>
        <w:tc>
          <w:tcPr>
            <w:tcW w:w="1053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CR"/>
              </w:rPr>
              <w:t>Si utiliza semilla o material de propagación (anual y/o perenne) que no está certificado como orgánico, describa (en términos generales) cómo determina si hay una variedad orgánica equivalente disponible comercialmente (forma apropiada, cantidad y calidad), y describa cualquier esfuerzo que usted esté haciendo para encontrar más semillas/materiales de propagación orgánicos en el futuro.</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200" w:leader="none"/>
        </w:tabs>
        <w:spacing w:before="0" w:after="20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9 Rev. C, 2025.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Semillas y Material de Propagació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9.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1-9, Rev. C, 2025.11.03</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3:00Z</dcterms:created>
  <dc:creator>Nathan Weber</dc:creator>
  <dc:description/>
  <cp:keywords/>
  <dc:language>en-US</dc:language>
  <cp:lastModifiedBy>Cindy Elder</cp:lastModifiedBy>
  <cp:lastPrinted>2013-11-06T11:41:00Z</cp:lastPrinted>
  <dcterms:modified xsi:type="dcterms:W3CDTF">2025-12-09T14:32:00Z</dcterms:modified>
  <cp:revision>35</cp:revision>
  <dc:subject>EN-QS-F-181-9, 2013.12.02</dc:subject>
  <dc:title>Seed and Planting Stock</dc:title>
</cp:coreProperties>
</file>